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 разработке коммерческого предло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выполнение контракта на поставку грузов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ые филиалы  комп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>Этапы проекта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Разработка коммерческого предлож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Регистрация заявк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Распределение ответственности при разработке КП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Первоначальный выбор поставщик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 Мониторинг получения ответа от поставщиков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огласование коммерческого предложения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2.1. Мониторинг разработки КП, выявление несоответствий при разработке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2.2. Утверждение КП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2.3. Оформление и отправка КП заказчику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2.4. Получение проекта контракта от заказчика и его регистрация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2.5. Анализ проекта контракта, согласование с заказчиком требований контракта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2.6 Получение, регистрация окончательно согласованного контракт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рганизация сотрудничества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3.1. Выбор поставщиков и уточнение технических характеристик оборудования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3.2. Заключение договоров с  выбранными поставщиками оборудования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3.3. Расчет количества и габаритов требуемой тары, разработка “Схемы укладки по грузовым местам”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3.4. Заключение договоров со сторонними организациями на проведение работ по Перечню необходимых работ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3.5. Оформление сопроводительной документации в соответствии с требованиями контракт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ыполнение контракта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4.1. Проверка комплектности и правильности оформления всей необходимой сопроводительной документации на соответствие  требованиям контракта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4.2. Заключение договора с транспортными организациями на перевозку груза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4.3. Укладка, упаковка продукции, документации в тару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4.4. Погрузка продукции на транспорт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4.5. Таможенное оформление груза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4.6. Комплектация документов на оплату и отправка их заказчику</w:t>
      </w:r>
    </w:p>
    <w:p>
      <w:pPr>
        <w:pStyle w:val="Normal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4.7. Мониторинг оплаты счетов Заказчиком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дачами проекта будем считать этапы с 1 по 4, а работами проекта – с 1.1. до 4.7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начинается 03.02.25 г.</w:t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1., 2.4., 4.6. – длительность 2 день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1.1.-1.3. можно начинать одновременно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ы 1.2., 1.3, 2.1., 3.1., 3.2., 3.5., 4.4. – длительность 2 дня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4., 3.3. – длительность 5 дн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2.2., 2.3., 4.1. – длительность 6 дней,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2.1. и 2.2. могут начинаться одновременно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3.4., 4.2., 4.3., 4.5., 4.7. – длительность 2 дня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3.2., 3.3., 3.4 можно начинать одновременно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5. – длительность 8 дн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6. – длительность 11 дн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ы 4.2. и 4.3. можно начинать одновременно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1. – техник-экономист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2. – зам. директора по производству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3. – зам. директора по экономике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4. – коммерческий агент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1. – главный бухгалт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2. – генеральный директо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3. – старший менедж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4. – техник-экономист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5. – зам. директора по производ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6. – зам. директора по производству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1. – зам. директора по экономике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. – старший менедж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3. – инженер по комплектации 1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4. – старший менедж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5. – главный бухгалт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1. – генеральный директо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2. – инженер по комплектации 2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4.3. – инженер по комплектации 1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4. – инженер по комплектации 2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5. – юрист по таможне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6. – главный бухгалте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4.7. – генеральный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28"/>
          <w:szCs w:val="28"/>
        </w:rPr>
        <w:t>Оплата работы</w:t>
      </w:r>
      <w:r>
        <w:rPr>
          <w:sz w:val="28"/>
          <w:szCs w:val="28"/>
        </w:rPr>
        <w:t xml:space="preserve"> будет проводиться по факту выполнения проек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. Генеральный директор – 7500 руб. день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Зам.директора по экономике – 72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Зам. директора по производству – 72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Главный бухгалтер – 73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Старший менеджер – 32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Инженер по комплектации 1 – 30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Инженер по комплектации 2 - 27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Коммерческий агент – 32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Техник-экономист – 2500 руб. ден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Юрист по таможне – 3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00 руб.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4:25:00Z</dcterms:modified>
  <cp:revision>17</cp:revision>
  <dc:subject/>
  <dc:title/>
</cp:coreProperties>
</file>